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 xml:space="preserve">февраля в селе Грушевое работниками клуба «Космос» организовано и проведено веселое гуляние «Веселится весь народ -  Масленица к нам идет», Зима с Весной прощались. 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одилами праздника были Скоморох и Забава, они организовывали с собравшимися игры, хороводы, конкурсы. А главных героев праздника - Зимушку и конечно же Весну встречали весело и дружно.  Шумно и весело проходили конкурсы «Стенка на стенку», «Накорми блинами друга», «Частушки-говорушки». Какая же Масленица без игр и развлечений. Надолго запомнятся и взрослым, и детям веселые конкурсы, игры, хороводы. Были традиционные забавы-конкурсы «Силачи» - соревнования в поднятии гири, «Веселые наездники» - дети соревновались в саночных гонках, игра «Ручеек». Были новые, интересные и веселые конкурсы: «Потяг» «Бусы для зимы». А для взрослых был организован не столько конкурс-эстафета, сколько забава, «Масленичный разгуляй». С удовольствием сельчане участвовали в конкурсах: «Блинных дел мастер» - надо было подкинуть блин, перевернув его в воздухе и поймать на сковороду 10 раз. И все участники игр были награждены призами.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собые страсти разгорелись у высокого столба с подарками. Удача улыбнулась Андрею Ляжко - он снял со столба мангал и Ведерникову Максиму, ему посчастливилось снять походную пл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массу развлечений многие с нетерпением ждали развязки праздника – сжигание чучела Масленицы. Селяне всех возрастов водили вокруг костра хоровод и прощались с зимой.                                                                                                                 «Попрощались мы с Зимой и с Весной идем домой! Все, друзья, пора прощаться, по домам всем разъезжаться! С праздником всех поздравляем, Солнца, радости желаем!» Вот такими замечательными словами закончилось веселое праздничное гулян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908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3205" cy="207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79395" cy="207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970530" cy="2219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867025" cy="2142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870835" cy="2142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 февраля вокальная группа «Ивушка» принимала участие в городском мероприятии «Проводы Зимы». Группа исполнила веселые песни «Эх-ма, зима», «Разгуляй», «Метелиц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0:26:00Z</dcterms:created>
  <dc:creator>User</dc:creator>
  <dc:description/>
  <cp:keywords/>
  <dc:language>en-US</dc:language>
  <cp:lastModifiedBy>Буcина ТВ</cp:lastModifiedBy>
  <dcterms:modified xsi:type="dcterms:W3CDTF">2018-02-20T02:55:00Z</dcterms:modified>
  <cp:revision>3</cp:revision>
  <dc:subject/>
  <dc:title/>
</cp:coreProperties>
</file>